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3a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erapkan aplikasi dalam Pengembangan Perangkat Lunak dan Gim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jelaskan konsep pemrograman dalam pengembangan perangkat lunak dan gim</w:t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gidentifikasi konsep pemrograman dalam pengembangan perangkat lunak dan gim</w:t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yimpulkan konsep pemrograman dalam pengembangan perangkat lunak dan gim</w:t>
      </w:r>
    </w:p>
    <w:p>
      <w:pPr>
        <w:pStyle w:val="ListParagraph"/>
        <w:numPr>
          <w:ilvl w:val="0"/>
          <w:numId w:val="50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gevaluasi konsep pemrograman dalam pengembangan perangkat lunak dan gim</w:t>
      </w:r>
    </w:p>
    <w:p>
      <w:pPr>
        <w:pStyle w:val="ListParagraph"/>
        <w:spacing w:lineRule="auto" w:line="276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jelaskan konsep pemrograman yang digunakan dalam pengembangan perangkat lunak dan gim?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 perbedaan pemrograman dan program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450" w:leader="none"/>
        </w:tabs>
        <w:spacing w:lineRule="auto" w:line="276" w:before="0" w:after="0"/>
        <w:ind w:left="993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konsep pemrograman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 dan melakukan perkenalan singkat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 kognitif di awal pertemuan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konsep pemrograman.</w:t>
      </w:r>
    </w:p>
    <w:p>
      <w:pPr>
        <w:pStyle w:val="ListParagraph"/>
        <w:numPr>
          <w:ilvl w:val="0"/>
          <w:numId w:val="4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 konsep pemrograman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pakah Anda mengunjungi perpustakaan atau toko buku?” atau “Toko yang disusun tidak beraturan?”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unjukkan contoh sistem informasi di lingkungan sekitar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jelaskan bagaimana proses sistem infomrasi dalam pengembangan perangkat lunak dan gi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lihat cara seorang programmer dalam pengembangan perangkat lunak dan gi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arik simpulan sementara tentang ruang lingkup konsep pemrograma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njelajah internet menggunakan peramban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rowser</w:t>
      </w:r>
      <w:r>
        <w:rPr>
          <w:rFonts w:cs="Times New Roman" w:ascii="Times New Roman" w:hAnsi="Times New Roman"/>
          <w:color w:val="000000"/>
          <w:sz w:val="24"/>
          <w:szCs w:val="24"/>
        </w:rPr>
        <w:t>) dengan kata kunci: “konsep pemrograman”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konsep pemrograman dalam mengembangkan perangkat lunak dan gim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terbatas, misalnya dengan teman sebangku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lam kelompok terbatas diminta melaku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terdapat dalam Dasar-dasar Pengembangan Perangkat Lunak dan Gim Volume 2 untuk SMK/MAK Kelas X dari PT Penerbit Erlangga halaman 145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dengan sukarela perwakilan kelompok untuk mempresentasikan hasil diskusinya terkait aplikasi berbasis manajema data, yang terdapat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4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perwakilan peserta didik/kelompok lain untuk mempresentasikan hasil diskusi tentang aplikasi berbasis manajemen dat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yakni tentang konsep pemrograman dalam Pengembangan Perangkat Lunak dan Gim 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 yaitu tentang aplikasi pengolah basis data</w:t>
      </w:r>
    </w:p>
    <w:p>
      <w:pPr>
        <w:pStyle w:val="ListParagraph"/>
        <w:tabs>
          <w:tab w:val="clear" w:pos="720"/>
          <w:tab w:val="left" w:pos="450" w:leader="none"/>
          <w:tab w:val="left" w:pos="403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terstruktur untuk melatih literasi dan pemahaman materi dengan car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upa membuat ringkasan menggunakan bahasa sendiri mengenai konsep pemrograman dalam Pengembangan Perangkat Lunak dan Gim.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konsep pemrograman dalam pengembangan perangkat lunak dan gim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ungkapkan kembali dengan bahasa sendiri karakteristik algoritma pemrograman.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44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45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41 - 1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5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m: media yang digunakan untuk menyampaiakan pesan kepada masyarakat umum dalam bentuk permainan (yang dimainkan dengan perangkat teknologi informasi dan komunikasi) yang dapat menghibur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rangkat lunak: kumpulan perintah yang ditulis berdasarkan aturan penulisan bahasa pemrograman tertentu dan berfungsi mengendalikan sistem komputer.</w:t>
      </w:r>
    </w:p>
    <w:p>
      <w:pPr>
        <w:pStyle w:val="ListParagraph"/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3b DasPPLG SMK/MAK FASE E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uktur Penulisan Bahasa Pemrograman C++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jelaskan struktur bahasa pemrograman C++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jelaskan baris pemrograman C++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jelaskan struktur bahasa pemrograman C++?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yebutkan bagian baris pemrograman C++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bahasa pemrograman C++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gkonfirmas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tugas pertemuan 1 dan memberikan apresiasi </w:t>
      </w:r>
      <w:r>
        <w:rPr>
          <w:rFonts w:cs="Times New Roman" w:ascii="Times New Roman" w:hAnsi="Times New Roman"/>
          <w:color w:val="000000"/>
          <w:sz w:val="24"/>
          <w:szCs w:val="24"/>
        </w:rPr>
        <w:t>pada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hasil kerja peserta didik serta memberikan motivasi pada peserta didik yang belum sesuai target pembelajarannya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kognitif di awal pertemuan.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struktur penulisan bahasa pemrograman C++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dakah yang sudah mengetahui bahasa pemrograman?”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jelaskan tentang fungsi dan kegunaan penulisan bahasa pemrograman C++ dalam pengembangan perangkat lunak dan gim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penulisan bahasa pemrograman C++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kecil (antara 4-5 orang)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lam kelompok kecil tersebut diminta mencari informasi tentang penulisan bahasa pemrograman C++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upaya mengidentifikasi dan memahami struktur penulisan bahasa pemrograman C++ pada buku Dasar-dasar Pengembangan Perangkat Lunak dan Gim Volume 2 untuk SMK/MAK Kelas X dari PT Penerbit Erlangga halaman 158.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penulisan bahasa pemrograman C++ dalam upaya mengembangkan perangkat lunak dan gim. 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4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47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bersama peserta didik melakukan refleksi mengenai pembelajaran yang telah dilakukan yakni tentang struktur penulisan bahasa pemrograman C++. 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gkonfirmasi materi yang akan dibahas pada pertemuan berikutnya yaitu tentang penggunaan tipe data.  </w:t>
      </w:r>
    </w:p>
    <w:p>
      <w:pPr>
        <w:pStyle w:val="ListParagraph"/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terstruktur untuk melatih literasi dan pemahaman materi dengan car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upa membuat ringkasan menggunakan bahasa sendiri mengenai penulisan struktur bahasa pemrograman C++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balah jelaskan kembali struktur penulisan bahasa pemrograman C++ dalam pengembangan perangkat lunak dan gim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57-160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3c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49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nggunaan Tipe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9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njelaskan pengertian tipe dat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pat memahami variable dan konstanta.</w:t>
      </w:r>
    </w:p>
    <w:p>
      <w:pPr>
        <w:pStyle w:val="ListParagraph"/>
        <w:spacing w:lineRule="auto" w:line="276" w:before="0" w:after="0"/>
        <w:ind w:left="113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mahami tipe data?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mengetahui elemen elemen variable dan konstanta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51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51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penggunaan tipe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ngkonfirmasi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tugas pertemuan </w:t>
      </w:r>
      <w:r>
        <w:rPr>
          <w:rFonts w:cs="Times New Roman" w:ascii="Times New Roman" w:hAnsi="Times New Roman"/>
          <w:color w:val="000000"/>
          <w:sz w:val="24"/>
          <w:szCs w:val="24"/>
          <w:lang w:val="en-ID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dan memberikan apresiasi </w:t>
      </w:r>
      <w:r>
        <w:rPr>
          <w:rFonts w:cs="Times New Roman" w:ascii="Times New Roman" w:hAnsi="Times New Roman"/>
          <w:color w:val="000000"/>
          <w:sz w:val="24"/>
          <w:szCs w:val="24"/>
        </w:rPr>
        <w:t>pada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hasil kerja peserta didik serta memberikan motivasi pada peserta didik yang belum sesuai target pembelajarannya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kognitif di awal pertemuan.</w:t>
      </w:r>
    </w:p>
    <w:p>
      <w:pPr>
        <w:pStyle w:val="ListParagraph"/>
        <w:numPr>
          <w:ilvl w:val="0"/>
          <w:numId w:val="4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nyampaikan tujuan pembelajaran yang ingin dicapai dalam materi tentang penggunaan tipe data dalam pengembangan perangkat lunak dan gim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pakah Anda mengetahui penggunaan tipe data?”. “Dapatkah Anda menjelaskan pengertian variable. dan konstanta?”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jelaskan tentang penggunaan tipe data dalam proses pengembangan perangkat lunak dan gim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jelaskan tentang variabel dan konstanta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penggunaan tipe data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kecil (antara 4-5 orang).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alam kelompok kecil tersebut diminta terbatas diminta melaku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terdapat dalam Dasar-dasar Pengembangan Perangkat Lunak dan Gim Volume 2 untuk SMK/MAK Kelas X dari PT Penerbit Erlangga halaman 166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dengan sukarela perwakilan kelompok untuk mempresentasikan hasil diskusinya terkait upaya mengidentifikasi dan memahami kebutuhan dan keinginan pelanggan dalam upaya mengembangkan perangkat lunak dan gim yang terdapat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66.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penggunaan tipe data dalam mengembangkan perangkat lunak dan gim. 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 yakni tentang penggunaan tipe data dalam pengembangan perangkat lunak dan gim.</w:t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 yaitu tentang struktur control percabangan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terstruktur untuk melatih literasi dan pemahaman materi dengan car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upa membuat ringkasan menggunakan bahasa sendiri mengenai penggunaan tipe data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pengertian data dalam pengembangan perangkat lunak dan gim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balah ungkapkan kembali dengan bahasa sendiri elemen variable dan konstanta.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5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uang Kolaborasi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66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61-166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3d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uktur Kontrol Percabangan dan Kontrol Perulanga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3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ampu memahami konsep struktur control percabangan.</w:t>
      </w:r>
    </w:p>
    <w:p>
      <w:pPr>
        <w:pStyle w:val="Normal"/>
        <w:numPr>
          <w:ilvl w:val="0"/>
          <w:numId w:val="3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empu memahami penerapan struktur control percabangan.</w:t>
      </w:r>
    </w:p>
    <w:p>
      <w:pPr>
        <w:pStyle w:val="Normal"/>
        <w:numPr>
          <w:ilvl w:val="0"/>
          <w:numId w:val="3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ampu memahami konsep struktur control perulangan.</w:t>
      </w:r>
    </w:p>
    <w:p>
      <w:pPr>
        <w:pStyle w:val="Normal"/>
        <w:numPr>
          <w:ilvl w:val="0"/>
          <w:numId w:val="3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empu memahami penerapan struktur control perulangan.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41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jelaskan struktur control percabangan?</w:t>
      </w:r>
    </w:p>
    <w:p>
      <w:pPr>
        <w:pStyle w:val="ListParagraph"/>
        <w:numPr>
          <w:ilvl w:val="0"/>
          <w:numId w:val="41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jelaskan ciri-ciri struktur control perulangan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control percabangan dan perulangan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struktur control percabangan dan perulangan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 struktur control percabangan dan perulangan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pakah yang dimaksud dengan strukur control percabangan?” dan Apakah yang dimaksud dengan strukur control perulangan?”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unjukkan contoh struktur control percabangan dan perulangan.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arik simpulan sementara tentang struktur control percabangan dan perulangan.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njelajah internet menggunakan peramban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rowser</w:t>
      </w:r>
      <w:r>
        <w:rPr>
          <w:rFonts w:cs="Times New Roman" w:ascii="Times New Roman" w:hAnsi="Times New Roman"/>
          <w:color w:val="000000"/>
          <w:sz w:val="24"/>
          <w:szCs w:val="24"/>
        </w:rPr>
        <w:t>) dengan kata kunci: “algoritma percabangan dan perulangan” dalam pengembangan perangkat lunak dan gim.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struktur control percabangan dan perulang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yang terdiri dari 3-4 orang.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lam kelompok terbatas diminta mencari informasi dan berdiskusi mengenai struktur control percabangan dan perulangan di bidang pengembangan perangkat lunak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control percabangan dan perulangan di lingkungan pengembangan perangkat lunak dan gim.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serta didik untuk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alam buku Dasar-dasar Pengembangan Perangkat Lunak dan Gim penerbit PT Erlangga halaman 174-175.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uktur control percabangan dan perulangan di lingkungan pengembangan perangkat lunak dan gim. 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gkonfirmasi materi yang akan dibahas pada pertemuan berikutnya yaitu struktur control percabangan dan perulangan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terstruktur untuk melatih literasi dan pemahaman materi dengan car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upa membuat ringkasan menggunakan bahasa sendiri mengenai struktur control percabangan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pengertian struktur control percabangan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ungkapkan kembali dengan bahasa sendiri prinsip-prinsip struktur control percabangan.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2"/>
          <w:numId w:val="1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tugas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tivitas Mandiri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74-175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67-1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7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ODUL AJAR 3e DasPPLG SMK/MAK FASE E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numPr>
          <w:ilvl w:val="0"/>
          <w:numId w:val="55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si Umum</w:t>
      </w:r>
    </w:p>
    <w:p>
      <w:pPr>
        <w:pStyle w:val="ListParagraph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de Modul Aja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sPPLG.E.X.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nyusun/Tahu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gn.F.Bayu Andoro.S/2023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elas/Fase Capai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/Fase 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lemen/Top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ktur Dat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okasi Wa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menit (6 Jam Pelajaran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rtemuan Ke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il Pelajar Pancasil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otong royong, Bernalar kritis, dan Mandiri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arana Prasara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yektor LCD/DLP, Papan Tulis atau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lip Char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arget Peserta Didi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ar/tipikal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l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oblem-Based Lear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e Pembelaja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tap Muk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mponen Inti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juan Pembelajaran</w:t>
      </w:r>
    </w:p>
    <w:p>
      <w:pPr>
        <w:pStyle w:val="Normal"/>
        <w:numPr>
          <w:ilvl w:val="0"/>
          <w:numId w:val="56"/>
        </w:numPr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ampu memahami struktur data.</w:t>
      </w:r>
    </w:p>
    <w:p>
      <w:pPr>
        <w:pStyle w:val="Normal"/>
        <w:numPr>
          <w:ilvl w:val="0"/>
          <w:numId w:val="37"/>
        </w:numPr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mampu menerapkan struktur data</w:t>
      </w:r>
    </w:p>
    <w:p>
      <w:pPr>
        <w:pStyle w:val="Normal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tanyaan Pemantik</w:t>
      </w:r>
    </w:p>
    <w:p>
      <w:pPr>
        <w:pStyle w:val="ListParagraph"/>
        <w:numPr>
          <w:ilvl w:val="0"/>
          <w:numId w:val="57"/>
        </w:numPr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pakah Anda dapat menjelaskan apa itu struktur data?</w:t>
      </w:r>
    </w:p>
    <w:p>
      <w:pPr>
        <w:pStyle w:val="ListParagraph"/>
        <w:numPr>
          <w:ilvl w:val="0"/>
          <w:numId w:val="41"/>
        </w:numPr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patkah Anda menjelaskan penerapan teknik strukur data?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siapan Pembelajaran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450" w:leader="none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akukan asesmen diagnostik untuk memetakan kemampuan peserta didik dan merancang strategi pembelajaran pada peserta didik sebelum memulai pembelajaran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50" w:leader="none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nyiapkan bahan tayang dalam bentuk slide presentasi tentang struktur dat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540" w:hanging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mbelajaran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993" w:leader="none"/>
        </w:tabs>
        <w:spacing w:lineRule="auto" w:line="276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dahuluan (30 menit)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99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 membuka kegiatan pembelajaran dengan mengucapk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lam dan menyapa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dan seluruh peserta didik melakukan doa bersama yang dipimpin salah seorang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Gu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meriksa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kehadiran peserta didik sebagai cerminan penegakan sikap disiplin peserta didik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Guru </w:t>
      </w:r>
      <w:r>
        <w:rPr>
          <w:rFonts w:cs="Times New Roman" w:ascii="Times New Roman" w:hAnsi="Times New Roman"/>
          <w:color w:val="000000"/>
          <w:sz w:val="24"/>
          <w:szCs w:val="24"/>
        </w:rPr>
        <w:t>melakuk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ap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ep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nga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memberikan pertanyaan pemantik sebagai cara untuk mengetahui kompetensi awal siswa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Guru melakukan asesmen diagnostik kognitif dan non-kognitif di awal pertemuan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sedikit gambaran tentang Struktur data.</w:t>
      </w:r>
    </w:p>
    <w:p>
      <w:pPr>
        <w:pStyle w:val="ListParagraph"/>
        <w:numPr>
          <w:ilvl w:val="0"/>
          <w:numId w:val="3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yampaikan tujuan pembelajaran yang ingin dicapai dalam materi Struktur data.</w:t>
      </w:r>
    </w:p>
    <w:p>
      <w:pPr>
        <w:pStyle w:val="ListParagraph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Inti (195 menit)</w:t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1. Orientasi masalah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rangsangan kepada peserta didik untuk memusatkan perhatian pada topik yang akan dibahas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bertanya kepada peserta didik: “Apakah yang dimaksud dengan sruktur data?”, “Dapatkah Anda menjelaskan penerapan struktur data?” dalam pengembangan perangkat lunak dan gim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unjukkan contoh aktivitas atau lingkungan dalam penerapan struktur data dalam kehidupan sehari-hari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menarik simpulan sementara tentang struktur dat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minta untuk menjelajah internet menggunakan peramban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rowser</w:t>
      </w:r>
      <w:r>
        <w:rPr>
          <w:rFonts w:cs="Times New Roman" w:ascii="Times New Roman" w:hAnsi="Times New Roman"/>
          <w:color w:val="000000"/>
          <w:sz w:val="24"/>
          <w:szCs w:val="24"/>
        </w:rPr>
        <w:t>) dengan kata kunci: “struktur data” dalam pengembangan perangkat lunak dan gim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ndorong peserta didik untuk mempelajari dan mengumpulkan informasi lain dari berbagai sumber untuk mendapatkan informasi lebih lanjut mengenai dasar algoritma pemrogarsman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2. Mengorganisasi peserta didik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ibagi dalam kelompok yang terdiri dari 3-4 orang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 dalam kelompok terbatas diminta mencari informasi dan berdiskusi mengenai dasar struktur data.</w:t>
      </w:r>
    </w:p>
    <w:p>
      <w:pPr>
        <w:pStyle w:val="ListParagraph"/>
        <w:tabs>
          <w:tab w:val="clear" w:pos="720"/>
          <w:tab w:val="left" w:pos="142" w:leader="none"/>
          <w:tab w:val="left" w:pos="993" w:leader="none"/>
        </w:tabs>
        <w:spacing w:lineRule="auto" w:line="276" w:before="0" w:after="0"/>
        <w:ind w:left="12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720" w:firstLine="27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3. Membimbing penyelidikan individu dan kelompok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keliling untuk melihat proses diskusi dari peserta didik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lihat hasil pengamatan dari pekerjaan peserta didik/kelompok dan diskusi tentang apa yang sudah dicapai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2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bantuan terbatas, apabila ada peserta didik/kelompok yang mengalami kesulitan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4. Mengembangkan dan menyajikan hasil karya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dengan sukarela perwakilan kelompok untuk mempresentasikan hasil diskusinya terkait struktur data kerja di lingkungan pengembangan perangkat lunak dan gim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perwakilan peserta didik/kelompok lain untuk mempresentasikan hasil diskusi tentang struktur data di lingkungan pengembangan perangkat lunak dan gim. 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serta didik/kelompok selain yang presentasi diminta menanggapi dan memberikan pendapat terkait dengan yang telah dipresentasikan.</w:t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080" w:hanging="8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gkah 5. Menganalisis dan mengevaluasi proses pemecahan masalah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inta semua peserta didik untuk saling melakukan apresiasi terhadap peserta didik/kelompok yang telah sukarela mempresentasikan hasil diskusi dan peserta didik yang sudah terlibat aktif dalam pembelajaran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kan penguatan apabila ada jawaban peserta didik yang kurang sesuai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berikan tuga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uang Kolaborasi 2  </w:t>
      </w:r>
      <w:r>
        <w:rPr>
          <w:rFonts w:cs="Times New Roman" w:ascii="Times New Roman" w:hAnsi="Times New Roman"/>
          <w:color w:val="000000"/>
          <w:sz w:val="24"/>
          <w:szCs w:val="24"/>
        </w:rPr>
        <w:t>untuk mengecek pemahaman peserta didik tentang struktur data pada Buku Dasar-dasar Pengembangan Perangkat Lunak dan Gim Volume 2 untuk SMK/MAK Kelas X dari PT Penerbit Erlangga halaman 184-185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ru meminta sisw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oal Tipe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da Buku Dasar-dasar Pengembangan Perangkat Lunak dan Gim Volume 2 untuk SMK/MAK Kelas X dari PT Penerbit Erlangga halaman 134-136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276" w:leader="none"/>
        </w:tabs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diminta mengerjaka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al Latihan Bab 3 </w:t>
      </w:r>
      <w:r>
        <w:rPr>
          <w:rFonts w:cs="Times New Roman" w:ascii="Times New Roman" w:hAnsi="Times New Roman"/>
          <w:color w:val="000000"/>
          <w:sz w:val="24"/>
          <w:szCs w:val="24"/>
        </w:rPr>
        <w:t>pada Buku Dasar-dasar Pengembangan Perangkat Lunak dan Gim untuk SMK/MAK Kelas X dari PT Penerbit Erlangga halaman 189.</w:t>
      </w:r>
    </w:p>
    <w:p>
      <w:pPr>
        <w:pStyle w:val="ListParagraph"/>
        <w:tabs>
          <w:tab w:val="clear" w:pos="720"/>
          <w:tab w:val="left" w:pos="142" w:leader="none"/>
        </w:tabs>
        <w:spacing w:lineRule="auto" w:line="276" w:before="0" w:after="0"/>
        <w:ind w:left="1276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egiatan Penutup (15 menit)</w:t>
      </w:r>
    </w:p>
    <w:p>
      <w:pPr>
        <w:pStyle w:val="ListParagraph"/>
        <w:numPr>
          <w:ilvl w:val="0"/>
          <w:numId w:val="6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bersama peserta didik melakukan refleksi mengenai pembelajaran yang telah dilakukan.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ind w:left="1276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uru memberitahukan kepada peserta didik bahwa pada pertemuan berikutnya tentang Pemrograman Terstruktur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ncana Asesmen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serta didik mengerjakan tuga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oal Latihan Bab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rupa struktur data, dalam ada Buku Dasar-dasar Pengembangan Perangkat Lunak dan Gim Volume 2 untuk SMK/MAK Kelas X dari PT Penerbit Erlangga halaman 189-19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oal AK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 halaman 192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flek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gi peserta didik halaman 195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ngayaan dan Remedial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gayaan: peserta didik diminta belajar bersama teman sekelas yang masih mengalami hambatan belajar dengan menjadi tutor sebay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medial: Peserta didik diminta mengerjakan ula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ugas Individ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ang belum dapat dikerjakan dengan baik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fleksi Peserta Didik dan Guru</w:t>
      </w:r>
    </w:p>
    <w:p>
      <w:pPr>
        <w:pStyle w:val="ListParagraph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Peserta Didik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balah Anda tuliskan kembali pengertian struktur data.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balah ungkapkan kembali dengan bahasa sendiri mengenai  struktur data dalam pengembangan perangkat lunak dan gim.</w:t>
      </w:r>
    </w:p>
    <w:p>
      <w:pPr>
        <w:pStyle w:val="ListParagraph"/>
        <w:spacing w:lineRule="auto" w:line="276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fleksi Guru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mbelajaran telah berlangsung sesuai rencana?</w:t>
      </w:r>
    </w:p>
    <w:p>
      <w:pPr>
        <w:pStyle w:val="ListParagraph"/>
        <w:numPr>
          <w:ilvl w:val="0"/>
          <w:numId w:val="46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pakah peserta didik yang mengalami hambatan, apakah hambatan tersebut teridentifikasi dan terfasilitasi penyelesaiannya dengan baik?</w:t>
      </w:r>
    </w:p>
    <w:p>
      <w:pPr>
        <w:pStyle w:val="ListParagraph"/>
        <w:spacing w:lineRule="auto" w:line="276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2"/>
          <w:numId w:val="18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mpiran</w:t>
      </w:r>
    </w:p>
    <w:p>
      <w:pPr>
        <w:pStyle w:val="ListParagraph"/>
        <w:numPr>
          <w:ilvl w:val="0"/>
          <w:numId w:val="43"/>
        </w:numPr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mbar Aktivitas</w:t>
      </w:r>
    </w:p>
    <w:p>
      <w:pPr>
        <w:pStyle w:val="ListParagraph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akan kerjakan tugas dala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uang Kolaborasi 2, Soal Latihan Bab 3, Soal Tipe AKM, Refleksi </w:t>
      </w:r>
      <w:r>
        <w:rPr>
          <w:rFonts w:cs="Times New Roman" w:ascii="Times New Roman" w:hAnsi="Times New Roman"/>
          <w:color w:val="000000"/>
          <w:sz w:val="24"/>
          <w:szCs w:val="24"/>
        </w:rPr>
        <w:t>pada buku Dasar-dasar Pengembangan Perangkat Lunak dan Gim Volume 2 untuk SMK/lMAK Kelas X dari PT Penerbit Erlangga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firstLine="9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han Bacaan Guru dan Peserta Didik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ku Dasar-dasar Pengembangan Perangkat Lunak dan Gim Volume 2 untuk SMK/MAK Kelas X dari PT Penerbit Erlangga halaman 175-188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losarium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r Logika Pemrograman merupakan dua hal yang sangat penting karena dalam pembuatan program komputer seseorang harus menerapkan pendekatan algoritma untuk mengetahui cara pemecahan suatu masalah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450" w:leader="none"/>
          <w:tab w:val="left" w:pos="709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knik dasar algoritma sangat diperlukan dalam ilmu komputer karena memberikan langkah-langkah dalam menyelesaikan persoalan yang dialami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450" w:leader="none"/>
        </w:tabs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Pustaka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ta Purnawirawan, dkk. 202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asar-dasar Pengembangan Perangkat Lunak dan Gim SMK/MAK Kelas X</w:t>
      </w:r>
      <w:r>
        <w:rPr>
          <w:rFonts w:cs="Times New Roman" w:ascii="Times New Roman" w:hAnsi="Times New Roman"/>
          <w:color w:val="000000"/>
          <w:sz w:val="24"/>
          <w:szCs w:val="24"/>
        </w:rPr>
        <w:t>. Jakarta: PT Penerbit Erlangg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2629" w:hanging="360"/>
      </w:pPr>
      <w:rPr>
        <w:b w:val="false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31"/>
    <w:lvlOverride w:ilvl="0">
      <w:startOverride w:val="1"/>
    </w:lvlOverride>
  </w:num>
  <w:num w:numId="56">
    <w:abstractNumId w:val="37"/>
    <w:lvlOverride w:ilvl="0">
      <w:startOverride w:val="1"/>
    </w:lvlOverride>
  </w:num>
  <w:num w:numId="57">
    <w:abstractNumId w:val="41"/>
    <w:lvlOverride w:ilvl="0">
      <w:startOverride w:val="1"/>
    </w:lvlOverride>
  </w:num>
  <w:num w:numId="58">
    <w:abstractNumId w:val="17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11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25"/>
    <w:lvlOverride w:ilvl="0">
      <w:startOverride w:val="1"/>
    </w:lvlOverride>
  </w:num>
  <w:num w:numId="63">
    <w:abstractNumId w:val="22"/>
    <w:lvlOverride w:ilvl="0">
      <w:startOverride w:val="1"/>
    </w:lvlOverride>
  </w:num>
  <w:num w:numId="64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color w:val="000000"/>
      <w:sz w:val="24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37:00Z</dcterms:created>
  <dc:creator>Arif</dc:creator>
  <dc:description/>
  <cp:keywords/>
  <dc:language>en-US</dc:language>
  <cp:lastModifiedBy>Administrator</cp:lastModifiedBy>
  <dcterms:modified xsi:type="dcterms:W3CDTF">2023-07-02T04:04:00Z</dcterms:modified>
  <cp:revision>7</cp:revision>
  <dc:subject/>
  <dc:title/>
</cp:coreProperties>
</file>