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4a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5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mrograman Berorientasi Obje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84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gaplikasikan penggunaan prosedur dan fungsi dalam pemrograman berorientasi objek.</w:t>
      </w:r>
    </w:p>
    <w:p>
      <w:pPr>
        <w:pStyle w:val="ListParagraph"/>
        <w:spacing w:lineRule="auto" w:line="276" w:before="0" w:after="0"/>
        <w:ind w:left="113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993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 penggunaan prosedur dan fungsi dalam pemrograman berorientasi objek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pemrograman berorientasi obje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8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8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8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 dan melakukan perkenalan singkat.</w:t>
      </w:r>
    </w:p>
    <w:p>
      <w:pPr>
        <w:pStyle w:val="ListParagraph"/>
        <w:numPr>
          <w:ilvl w:val="0"/>
          <w:numId w:val="8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8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 kognitif di awal pertemuan.</w:t>
      </w:r>
    </w:p>
    <w:p>
      <w:pPr>
        <w:pStyle w:val="ListParagraph"/>
        <w:numPr>
          <w:ilvl w:val="0"/>
          <w:numId w:val="8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 materi yang akan disampaikan.</w:t>
      </w:r>
    </w:p>
    <w:p>
      <w:pPr>
        <w:pStyle w:val="ListParagraph"/>
        <w:numPr>
          <w:ilvl w:val="0"/>
          <w:numId w:val="8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 kepada peserta didik: “Apakah peserta didik mengetahui tentang penggunaan prosedur dan fungsi dalam pemrograman berorientasi objek”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mbaca pada Buku Dasar-Dasar Pengembangan Perangkat Lunak dan Gim SMK/MAK Kelas XI dari PT Penerbit Erlangga halaman 198-204 untuk menguji pemahaman awal dan menanyakan apabila ada yang masih mengalami kesulitan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materi yang akan dibahas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misalnya dengan teman sebangku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lam kelompok terbatas diminta melaku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ktivitas Mandiri 1 dan 2 </w:t>
      </w:r>
      <w:r>
        <w:rPr>
          <w:rFonts w:cs="Times New Roman" w:ascii="Times New Roman" w:hAnsi="Times New Roman"/>
          <w:color w:val="000000"/>
          <w:sz w:val="24"/>
          <w:szCs w:val="24"/>
        </w:rPr>
        <w:t>yang terdapat dalam Dasar-dasar Pengembangan Perangkat Lunak dan Gim Volume 2 untuk SMK/MAK Kelas X dari PT Penerbit Erlangga halaman 204-206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dengan sukarela perwakilan kelompok untuk mempresentasikan hasil diskusinya terkait aplikasi berbasis manajema data, yang terdapat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14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perwakilan peserta didik/kelompok lain untuk mempresentasikan hasil diskusi tentang aplikasi berbasis manajemen dat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 .</w:t>
      </w:r>
    </w:p>
    <w:p>
      <w:pPr>
        <w:pStyle w:val="ListParagraph"/>
        <w:tabs>
          <w:tab w:val="clear" w:pos="720"/>
          <w:tab w:val="left" w:pos="450" w:leader="none"/>
          <w:tab w:val="left" w:pos="403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melaku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1 dan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terdapat pada Buku Dasar-dasar Pengembangan Perangkat Lunak dan Gim Volume 2 untuk SMK/MAK Kelas X dari PT Penerbit Erlangga halaman 145.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meggunakan bahasa sendiri definisi prosedur!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75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itu meringkas materi penggunaan prosedur dan fungsi dalam pemrograman berorientasi objek yang terdapat pada Buku Dasar-dasar Pengembangan Perangkat Lunak dan Gim Volume 2 untuk SMK/MAK Kelas X dari PT Penerbit Erlangga halaman 199-204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199-204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losarium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BO, yaitu sebuah konsep pemrograman sebagai teknik dalam pembangunan atau pembuatan sebuah set program yang memiliki tujuan untuk menyelesaikan berbagai permasalahan yang memiliki kompleksitas tinggi dan beragam.</w:t>
      </w:r>
    </w:p>
    <w:p>
      <w:pPr>
        <w:pStyle w:val="ListParagraph"/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4b DasPPLG SMK/MAK FASE E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mrograman Berorientasi Obje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3"/>
          <w:numId w:val="7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gaplikasikan penggunaan prosedur dan fungsi dalam pemrograman berorientasi objek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4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 penggunaan prosedur dan fungsi dalam pemrograman berorientasi objek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penggunaan prosedur dan fungsi dalam pemrograman berorientasi obje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gkonfirmasi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tugas pertemuan 1 dan memberikan apresiasi </w:t>
      </w:r>
      <w:r>
        <w:rPr>
          <w:rFonts w:cs="Times New Roman" w:ascii="Times New Roman" w:hAnsi="Times New Roman"/>
          <w:color w:val="000000"/>
          <w:sz w:val="24"/>
          <w:szCs w:val="24"/>
        </w:rPr>
        <w:t>pada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hasil kerja peserta didik serta memberikan motivasi pada peserta didik yang belum sesuai target pembelajarannya.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kognitif di awal pertemuan.</w:t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 materi yang akan dibahas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anyakan kembali kepada peserta didik materi yang telah disampaikan pertemuan yang lalu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yang beranggotakan teman sebangku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ktivitas Mandir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ji Kemampuan Diri 1 </w:t>
      </w:r>
      <w:r>
        <w:rPr>
          <w:rFonts w:cs="Times New Roman" w:ascii="Times New Roman" w:hAnsi="Times New Roman"/>
          <w:color w:val="000000"/>
          <w:sz w:val="24"/>
          <w:szCs w:val="24"/>
        </w:rPr>
        <w:t>yang terdapat pada Buku Dasar-dasar Pengembangan Perangkat Lunak dan Gim Volume 2 untuk SMK/MAK Kelas X dari PT Penerbit Erlangga halaman 207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 terkait materi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8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8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itu penggunaan prosedur dan fungsi dalam pemrograman berorientasi objek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gkonfirmasi materi yang akan dibahas pada pertemuan berikutnya yaitu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ass, object, meth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ckag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lam pemrograman berorientasi objek.  </w:t>
      </w:r>
    </w:p>
    <w:p>
      <w:pPr>
        <w:pStyle w:val="ListParagraph"/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ji Kemampuan Diri 1 </w:t>
      </w:r>
      <w:r>
        <w:rPr>
          <w:rFonts w:cs="Times New Roman" w:ascii="Times New Roman" w:hAnsi="Times New Roman"/>
          <w:color w:val="000000"/>
          <w:sz w:val="24"/>
          <w:szCs w:val="24"/>
        </w:rPr>
        <w:t>yang terdapat pada Buku Dasar-dasar Pengembangan Perangkat Lunak dan Gim Volume 2 untuk SMK/MAK Kelas X dari PT Penerbit Erlangga halaman 207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ji Kemampuan Diri 1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balah jelaskan kembali perbedaan prosedur dan fungsi!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2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ilakan peserta didi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ji Kemampuan Diri 1 </w:t>
      </w:r>
      <w:r>
        <w:rPr>
          <w:rFonts w:cs="Times New Roman" w:ascii="Times New Roman" w:hAnsi="Times New Roman"/>
          <w:color w:val="000000"/>
          <w:sz w:val="24"/>
          <w:szCs w:val="24"/>
        </w:rPr>
        <w:t>yang terdapat pada Buku Dasar-dasar Pengembangan Perangkat Lunak dan Gim Volume 2 untuk SMK/MAK Kelas X dari PT Penerbit Erlangga halaman 207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198-204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4c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83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mrograman Berorientasi Obje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3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ngkategori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ass, object, meth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ckage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</w:t>
      </w:r>
    </w:p>
    <w:p>
      <w:pPr>
        <w:pStyle w:val="ListParagraph"/>
        <w:spacing w:lineRule="auto" w:line="276" w:before="0" w:after="0"/>
        <w:ind w:left="113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gaimanakah cara membua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ass, object, meth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ckage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8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8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yiapkan bahan tayang dalam bentuk slide presentasi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ass, object, meth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ckage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1"/>
          <w:numId w:val="40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uka kegiatan pembelajaran dengan mengucapkan salam dan menyapa peserta didik.</w:t>
      </w:r>
    </w:p>
    <w:p>
      <w:pPr>
        <w:pStyle w:val="ListParagraph"/>
        <w:numPr>
          <w:ilvl w:val="1"/>
          <w:numId w:val="40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lakukan doa bersama yang dipimpin salah seorang peserta didik.</w:t>
      </w:r>
    </w:p>
    <w:p>
      <w:pPr>
        <w:pStyle w:val="ListParagraph"/>
        <w:numPr>
          <w:ilvl w:val="1"/>
          <w:numId w:val="40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eriksa  kehadiran peserta didik sebagai sikap disiplin kepada peserta didik dan melakukan perkenalan singkat.</w:t>
      </w:r>
    </w:p>
    <w:p>
      <w:pPr>
        <w:pStyle w:val="ListParagraph"/>
        <w:numPr>
          <w:ilvl w:val="1"/>
          <w:numId w:val="40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persepsi dengan memberikan pertanyaan pemantik sebagai cara untuk mengetahui kompetensi awal peserta didik.</w:t>
      </w:r>
    </w:p>
    <w:p>
      <w:pPr>
        <w:pStyle w:val="ListParagraph"/>
        <w:numPr>
          <w:ilvl w:val="1"/>
          <w:numId w:val="40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non kognitif dan kognitif di awal pertemuan.</w:t>
      </w:r>
    </w:p>
    <w:p>
      <w:pPr>
        <w:pStyle w:val="ListParagraph"/>
        <w:numPr>
          <w:ilvl w:val="1"/>
          <w:numId w:val="40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 materi yang akan disampaikan.</w:t>
      </w:r>
    </w:p>
    <w:p>
      <w:pPr>
        <w:pStyle w:val="ListParagraph"/>
        <w:numPr>
          <w:ilvl w:val="1"/>
          <w:numId w:val="40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tanya kepada peserta didik: “Apakah Anda dapat membua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ass, object, meth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ckage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 ?”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jelaskan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lass, object, meth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ackage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mbaca pada Buku Dasar-dasar Pengembangan Perangkat Lunak dan Gim Volume 2 untuk SMK/MAK Kelas X dari PT Penerbit Erlangga halaman 208-221 untuk menguji pemahaman awal dan menanyakan apabila ada yang masih mengalami kesulitan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materi yang akan dibahas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ktivitas Mandir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ji Kemampua Dir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21-222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peserta didik/kelompok untuk mempresentasikan hasil diskusinya terkait ideologi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menanggapi dan memberikan argumen apa yang telah dipresentasikan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. 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lain diminta kembali untuk menanggapi dan memberikan argumen apa yang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 yaitu access modifier, enkapsulasi dan interface dalam pemrograman berorientasi obje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mengerjakan tugas terstruktur untuk melatih literasi dan pemahaman materi dengan car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21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pengertian package!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dengan bahasa sendiri hubungan class, objek, atribut dan method!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2"/>
          <w:numId w:val="5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ji Kemampu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iri 2 </w:t>
      </w:r>
      <w:r>
        <w:rPr>
          <w:rFonts w:cs="Times New Roman" w:ascii="Times New Roman" w:hAnsi="Times New Roman"/>
          <w:color w:val="000000"/>
          <w:sz w:val="24"/>
          <w:szCs w:val="24"/>
        </w:rPr>
        <w:t>pada buku Dasar-dasar Pengembangan Perangkat Lunak dan Gim Volume 2 untuk SMK/MAK Kelas X dari PT Penerbit Erlangga halaman 222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losarium</w:t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208-221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bookmarkStart w:id="0" w:name="_Hlk138256891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2d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Start w:id="1" w:name="_Hlk138256891"/>
      <w:bookmarkStart w:id="2" w:name="_Hlk138256891"/>
      <w:bookmarkEnd w:id="2"/>
    </w:p>
    <w:p>
      <w:pPr>
        <w:pStyle w:val="ListParagraph"/>
        <w:numPr>
          <w:ilvl w:val="0"/>
          <w:numId w:val="89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ktur Dat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9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90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ngidentifikasi perbeda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cess modifier, </w:t>
      </w:r>
      <w:r>
        <w:rPr>
          <w:rFonts w:cs="Times New Roman" w:ascii="Times New Roman" w:hAnsi="Times New Roman"/>
          <w:color w:val="000000"/>
          <w:sz w:val="24"/>
          <w:szCs w:val="24"/>
        </w:rPr>
        <w:t>enkapsulasi dan interface dalam pemrograman berorientasi objek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91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akah Anda mengetahui perbeda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cess modifier, </w:t>
      </w:r>
      <w:r>
        <w:rPr>
          <w:rFonts w:cs="Times New Roman" w:ascii="Times New Roman" w:hAnsi="Times New Roman"/>
          <w:color w:val="000000"/>
          <w:sz w:val="24"/>
          <w:szCs w:val="24"/>
        </w:rPr>
        <w:t>enkapsulasi dan interface dalam pemrograman berorientasi objek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450" w:leader="none"/>
        </w:tabs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50" w:leader="none"/>
        </w:tabs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struktur dat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9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6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6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6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6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-kognitif di awal pertemuan.</w:t>
      </w:r>
    </w:p>
    <w:p>
      <w:pPr>
        <w:pStyle w:val="ListParagraph"/>
        <w:numPr>
          <w:ilvl w:val="0"/>
          <w:numId w:val="6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berikan sedikit gambaran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cess modifier, </w:t>
      </w:r>
      <w:r>
        <w:rPr>
          <w:rFonts w:cs="Times New Roman" w:ascii="Times New Roman" w:hAnsi="Times New Roman"/>
          <w:color w:val="000000"/>
          <w:sz w:val="24"/>
          <w:szCs w:val="24"/>
        </w:rPr>
        <w:t>enkapsulasi dan interface dalam pemrograman berorientasi objek.</w:t>
      </w:r>
    </w:p>
    <w:p>
      <w:pPr>
        <w:pStyle w:val="ListParagraph"/>
        <w:numPr>
          <w:ilvl w:val="0"/>
          <w:numId w:val="6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tanya kepada peserta didik: “Apakah Anda pernah mengetahui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cess modifier, </w:t>
      </w:r>
      <w:r>
        <w:rPr>
          <w:rFonts w:cs="Times New Roman" w:ascii="Times New Roman" w:hAnsi="Times New Roman"/>
          <w:color w:val="000000"/>
          <w:sz w:val="24"/>
          <w:szCs w:val="24"/>
        </w:rPr>
        <w:t>enkapsulasi dan interface”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mbaca pada Buku Dasar-dasar Pengembangan Perangkat Lunak dan Gim Volume 2 untuk SMK/MAK Kelas X dari PT Penerbit Erlangga halaman 222-231 untuk menguji pemahaman awal dan menanyakan apabila ada yang masih mengalami kesulitan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materi yang akan dibahas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31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kelompok untuk mempresentasikan hasil diskusinya terkait struktur data kerja di lingkungan pengembangan perangkat lunak dan gim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struktur data di lingkungan pengembangan perangkat lunak dan gim. 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_Hlk138259381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serta didik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ji Kemampuan Diri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31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4" w:name="_Hlk138259381"/>
      <w:bookmarkStart w:id="5" w:name="_Hlk138259381"/>
      <w:bookmarkEnd w:id="5"/>
    </w:p>
    <w:p>
      <w:pPr>
        <w:pStyle w:val="ListParagraph"/>
        <w:numPr>
          <w:ilvl w:val="0"/>
          <w:numId w:val="86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9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3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beritahukan kepada peserta didik bahwa pada pertemuan berikutnya yaitu pewaris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inheritance) </w:t>
      </w:r>
      <w:r>
        <w:rPr>
          <w:rFonts w:cs="Times New Roman" w:ascii="Times New Roman" w:hAnsi="Times New Roman"/>
          <w:color w:val="000000"/>
          <w:sz w:val="24"/>
          <w:szCs w:val="24"/>
        </w:rPr>
        <w:t>dan polymorphism dalam pemrograman berorientasi objek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untuk membua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itu meringkas materi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ccess modifier, </w:t>
      </w:r>
      <w:r>
        <w:rPr>
          <w:rFonts w:cs="Times New Roman" w:ascii="Times New Roman" w:hAnsi="Times New Roman"/>
          <w:color w:val="000000"/>
          <w:sz w:val="24"/>
          <w:szCs w:val="24"/>
        </w:rPr>
        <w:t>enkapsulasi dan interface dalam pemrograman berorientasi objek pada Buku Dasar-dasar Pengembangan Perangkat Lunak dan Gim Volume 2 untuk SMK/MAK Kelas X dari PT Penerbit Erlangga halaman 222-231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ji Kemampu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iri 3 </w:t>
      </w:r>
      <w:r>
        <w:rPr>
          <w:rFonts w:cs="Times New Roman" w:ascii="Times New Roman" w:hAnsi="Times New Roman"/>
          <w:color w:val="000000"/>
          <w:sz w:val="24"/>
          <w:szCs w:val="24"/>
        </w:rPr>
        <w:t>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dengan bahasa sendiri konsep dasar enkapsulasi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terface</w:t>
      </w:r>
      <w:r>
        <w:rPr>
          <w:rFonts w:cs="Times New Roman" w:ascii="Times New Roman" w:hAnsi="Times New Roman"/>
          <w:color w:val="000000"/>
          <w:sz w:val="24"/>
          <w:szCs w:val="24"/>
        </w:rPr>
        <w:t>!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87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tugas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ji Kemampu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iri 3 </w:t>
      </w:r>
      <w:r>
        <w:rPr>
          <w:rFonts w:cs="Times New Roman" w:ascii="Times New Roman" w:hAnsi="Times New Roman"/>
          <w:color w:val="000000"/>
          <w:sz w:val="24"/>
          <w:szCs w:val="24"/>
        </w:rPr>
        <w:t>pada buku Dasar-dasar Pengembangan Perangkat Lunak dan Gim Volume 2 untuk SMK/lMAK Kelas X dari PT Penerbit Erlangga halaman 231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222-231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losarium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Object oriented programming (OOP)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berfungsi menyembunyikan suatu data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(data masking). 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Public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jenis hak akses yang paling luas sehingga memungkinkan setiap variabel da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method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yang dideklarasikan di dalamnya dapat diakses dari dalam ataupun luar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class.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vate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jenis hak ases yang berfungsi agar data, variabel dan method tidak dapat diakses dari luar class yang memilikinya.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Protected: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enis hak akses yang berfungsi agar data da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method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anya dapat diakses oleh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clas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tu sendiri da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clas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urunannya.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Interfac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ebuah modul yang berisi kumpula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method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2e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ktur Dat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nerap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akah Anda mengetahu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33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struktur dat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-kognitif di awal pertemuan.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berikan sedikit gambaran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.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tanya kepada peserta didik: “Apakah Anda pernah mengetahui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”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mbaca pada Buku Dasar-dasar Pengembangan Perangkat Lunak dan Gim Volume 2 untuk SMK/MAK Kelas X dari PT Penerbit Erlangga halaman 232-236 untuk menguji pemahaman awal dan menanyakan apabila ada yang masih mengalami kesulitan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materi yang akan dibahas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ktivitas Mandiri 6 </w:t>
      </w:r>
      <w:r>
        <w:rPr>
          <w:rFonts w:cs="Times New Roman" w:ascii="Times New Roman" w:hAnsi="Times New Roman"/>
          <w:color w:val="000000"/>
          <w:sz w:val="24"/>
          <w:szCs w:val="24"/>
        </w:rPr>
        <w:t>d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37-239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kelompok untuk mempresentasikan hasil diskusinya terkait struktur data kerja di lingkungan pengembangan perangkat lunak dan gim.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struktur data di lingkungan pengembangan perangkat lunak dan gim. 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serta didik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37-238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6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tahukan kepada peserta didik bahwa pada pertemuan berikutnya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38-239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materi tentang pewarisan!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65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tugas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lMAK Kelas X dari PT Penerbit Erlangga halaman 237-238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232-236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losarium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superclass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uatu class dasar dari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subclas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/class anak.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subclass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uatu hierarki suatu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clas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nak atau turunan dihasilkan dari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superclass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super keyword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stilah yang digunakan untuk memanggil konstruktor dari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superclass.</w:t>
      </w:r>
    </w:p>
    <w:p>
      <w:pPr>
        <w:pStyle w:val="ListParagraph"/>
        <w:numPr>
          <w:ilvl w:val="0"/>
          <w:numId w:val="45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method overriding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uatu istilah yang digunakan untuk mendefinisikan secara ulang method yang sama pada subclass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2f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ktur Dat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nerap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7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akah Anda mengetahu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struktur dat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3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3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3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3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3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-kognitif di awal pertemuan.</w:t>
      </w:r>
    </w:p>
    <w:p>
      <w:pPr>
        <w:pStyle w:val="ListParagraph"/>
        <w:numPr>
          <w:ilvl w:val="0"/>
          <w:numId w:val="3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berikan sedikit gambaran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.</w:t>
      </w:r>
    </w:p>
    <w:p>
      <w:pPr>
        <w:pStyle w:val="ListParagraph"/>
        <w:numPr>
          <w:ilvl w:val="0"/>
          <w:numId w:val="3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tanya kepada peserta didik: “Apakah Anda pernah mengetahui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”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mbaca pada Buku Dasar-dasar Pengembangan Perangkat Lunak dan Gim Volume 2 untuk SMK/MAK Kelas X dari PT Penerbit Erlangga halaman 232-236 untuk menguji pemahaman awal dan menanyakan apabila ada yang masih mengalami kesulitan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materi yang akan dibahas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ktivitas Mandiri 5 </w:t>
      </w:r>
      <w:r>
        <w:rPr>
          <w:rFonts w:cs="Times New Roman" w:ascii="Times New Roman" w:hAnsi="Times New Roman"/>
          <w:color w:val="000000"/>
          <w:sz w:val="24"/>
          <w:szCs w:val="24"/>
        </w:rPr>
        <w:t>d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Ruang Kolabo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36-237 dan 240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kelompok untuk mempresentasikan hasil diskusinya terkait struktur data kerja di lingkungan pengembangan perangkat lunak dan gim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struktur data di lingkungan pengembangan perangkat lunak dan gim. 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serta didik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36-237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6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tahukan kepada peserta didik bahwa pada pertemuan berikutnya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40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itu meringkas mater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balah Anda tuliskan kembali jenis-jen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olymorphism</w:t>
      </w:r>
      <w:r>
        <w:rPr>
          <w:rFonts w:cs="Times New Roman" w:ascii="Times New Roman" w:hAnsi="Times New Roman"/>
          <w:color w:val="000000"/>
          <w:sz w:val="24"/>
          <w:szCs w:val="24"/>
        </w:rPr>
        <w:t>!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77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tugas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lMAK Kelas X dari PT Penerbit Erlangga halaman 236-237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232-236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2g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ktur Dat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5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nerapk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akah Anda mengetahu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struktur dat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peserta didik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-kognitif di awal pertemuan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berikan sedikit gambaran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tanya kepada peserta didik: “Apakah Anda pernah mengetahui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”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mbaca pada Buku Dasar-dasar Pengembangan Perangkat Lunak dan Gim Volume 2 untuk SMK/MAK Kelas X dari PT Penerbit Erlangga halaman 232-236 untuk menguji pemahaman awal dan menanyakan apabila ada yang masih mengalami kesulitan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materi yang akan dibahas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yaitu dengan teman sebangku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teman sebangku diminta menyelesai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ktivitas Mandiri 5 </w:t>
      </w:r>
      <w:r>
        <w:rPr>
          <w:rFonts w:cs="Times New Roman" w:ascii="Times New Roman" w:hAnsi="Times New Roman"/>
          <w:color w:val="000000"/>
          <w:sz w:val="24"/>
          <w:szCs w:val="24"/>
        </w:rPr>
        <w:t>d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Ruang Kolabo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iselesaikan pada pertamuan yang lalu yang terdapat pada Buku Dasar-dasar Pengembangan Perangkat Lunak dan Gim Volume 2 untuk SMK/MAK Kelas X dari PT Penerbit Erlangga halaman 236-237 dan 240 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kelompok untuk mempresentasikan hasil diskusinya terkait struktur data kerja di lingkungan pengembangan perangkat lunak dan gim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struktur data di lingkungan pengembangan perangkat lunak dan gim. 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oal Latihan Bab 4 dan Essay </w:t>
      </w:r>
      <w:r>
        <w:rPr>
          <w:rFonts w:cs="Times New Roman" w:ascii="Times New Roman" w:hAnsi="Times New Roman"/>
          <w:color w:val="000000"/>
          <w:sz w:val="24"/>
          <w:szCs w:val="24"/>
        </w:rPr>
        <w:t>pada Buku Dasar-dasar Pengembangan Perangkat Lunak dan Gim untuk SMK/MAK Kelas X dari PT Penerbit Erlangga halaman 242-245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serta didik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oal Tipe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45-248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76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sama peserta didik melakukan refleksi mengenai pembelajaran yang telah dilakukan yaitu tenta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herita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pewarisan) da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ymorphism </w:t>
      </w:r>
      <w:r>
        <w:rPr>
          <w:rFonts w:cs="Times New Roman" w:ascii="Times New Roman" w:hAnsi="Times New Roman"/>
          <w:color w:val="000000"/>
          <w:sz w:val="24"/>
          <w:szCs w:val="24"/>
        </w:rPr>
        <w:t>dalam pemrograman berorientasi objek.</w:t>
      </w:r>
    </w:p>
    <w:p>
      <w:pPr>
        <w:pStyle w:val="ListParagraph"/>
        <w:numPr>
          <w:ilvl w:val="0"/>
          <w:numId w:val="76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tahukan kepada peserta didik bahwa pada pertemuan berikutnya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bersama kelompoknya diminta untuk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uang Kolaboras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240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al Latihan Bab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istilah-istilah dalam pewarisan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80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7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al Latihan Bab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ssay dan Soal Tipe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lMAK Kelas X dari PT Penerbit Erlangga halaman 242-248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232-236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6" w:hanging="18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80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7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49"/>
    <w:lvlOverride w:ilvl="0">
      <w:startOverride w:val="1"/>
    </w:lvlOverride>
  </w:num>
  <w:num w:numId="90">
    <w:abstractNumId w:val="61"/>
    <w:lvlOverride w:ilvl="0">
      <w:startOverride w:val="1"/>
    </w:lvlOverride>
  </w:num>
  <w:num w:numId="91">
    <w:abstractNumId w:val="71"/>
    <w:lvlOverride w:ilvl="0">
      <w:startOverride w:val="1"/>
    </w:lvlOverride>
  </w:num>
  <w:num w:numId="92">
    <w:abstractNumId w:val="24"/>
    <w:lvlOverride w:ilvl="0">
      <w:startOverride w:val="1"/>
    </w:lvlOverride>
  </w:num>
  <w:num w:numId="93">
    <w:abstractNumId w:val="11"/>
    <w:lvlOverride w:ilvl="0">
      <w:startOverride w:val="1"/>
    </w:lvlOverride>
  </w:num>
  <w:num w:numId="94">
    <w:abstractNumId w:val="67"/>
    <w:lvlOverride w:ilvl="0">
      <w:startOverride w:val="1"/>
    </w:lvlOverride>
  </w:num>
  <w:num w:numId="95">
    <w:abstractNumId w:val="15"/>
    <w:lvlOverride w:ilvl="0">
      <w:startOverride w:val="1"/>
    </w:lvlOverride>
  </w:num>
  <w:num w:numId="96">
    <w:abstractNumId w:val="25"/>
    <w:lvlOverride w:ilvl="0">
      <w:startOverride w:val="1"/>
    </w:lvlOverride>
  </w:num>
  <w:num w:numId="97">
    <w:abstractNumId w:val="38"/>
    <w:lvlOverride w:ilvl="0">
      <w:startOverride w:val="1"/>
    </w:lvlOverride>
  </w:num>
  <w:num w:numId="98">
    <w:abstractNumId w:val="30"/>
    <w:lvlOverride w:ilvl="0">
      <w:startOverride w:val="1"/>
    </w:lvlOverride>
  </w:num>
  <w:num w:numId="9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color w:val="000000"/>
      <w:sz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color w:val="000000"/>
      <w:sz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Calibri" w:cs="Times New Roman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eastAsia="Calibri" w:cs="Times New Roman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1z1">
    <w:name w:val="WW8Num81z1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/>
      <w:color w:val="000000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Calibri" w:cs="Times New Roman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eastAsia="Calibri" w:cs="Times New Roman"/>
    </w:rPr>
  </w:style>
  <w:style w:type="character" w:styleId="WW8Num99z1">
    <w:name w:val="WW8Num99z1"/>
    <w:qFormat/>
    <w:rPr/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color w:val="000000"/>
      <w:sz w:val="24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47:00Z</dcterms:created>
  <dc:creator>Arif</dc:creator>
  <dc:description/>
  <cp:keywords/>
  <dc:language>en-US</dc:language>
  <cp:lastModifiedBy>kyutiezz</cp:lastModifiedBy>
  <dcterms:modified xsi:type="dcterms:W3CDTF">2023-06-21T11:23:00Z</dcterms:modified>
  <cp:revision>18</cp:revision>
  <dc:subject/>
  <dc:title/>
</cp:coreProperties>
</file>